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for the use of the TELEPHONE ID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 terms below DO NOT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the Telephone ID Annunicato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lephone ID Annunicator is supplied for non-exclusive usage as is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installation 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rogram assumes the acceptance of this as a binding con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